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b/>
          <w:bCs/>
          <w:kern w:val="0"/>
          <w:sz w:val="44"/>
          <w:szCs w:val="44"/>
          <w:lang w:eastAsia="zh-CN"/>
        </w:rPr>
        <w:t>表格</w:t>
      </w:r>
      <w:r>
        <w:rPr>
          <w:rFonts w:ascii="Times New Roman" w:hAnsi="Times New Roman" w:cs="Times New Roman"/>
          <w:b/>
          <w:bCs/>
          <w:kern w:val="0"/>
          <w:sz w:val="44"/>
          <w:szCs w:val="44"/>
        </w:rPr>
        <w:t>填写</w:t>
      </w:r>
      <w:r>
        <w:rPr>
          <w:rFonts w:ascii="Times New Roman" w:hAnsi="Times New Roman" w:cs="Times New Roman"/>
          <w:b/>
          <w:bCs/>
          <w:kern w:val="0"/>
          <w:sz w:val="44"/>
          <w:szCs w:val="44"/>
          <w:lang w:eastAsia="zh-CN"/>
        </w:rPr>
        <w:t>说明</w:t>
      </w:r>
      <w:r>
        <w:rPr>
          <w:rFonts w:ascii="Times New Roman" w:hAnsi="Times New Roman" w:cs="Times New Roman"/>
          <w:b/>
          <w:bCs/>
          <w:kern w:val="0"/>
          <w:sz w:val="44"/>
          <w:szCs w:val="44"/>
        </w:rPr>
        <w:t>及</w:t>
      </w:r>
      <w:r>
        <w:rPr>
          <w:rFonts w:ascii="Times New Roman" w:hAnsi="Times New Roman" w:cs="Times New Roman"/>
          <w:b/>
          <w:bCs/>
          <w:kern w:val="0"/>
          <w:sz w:val="44"/>
          <w:szCs w:val="44"/>
          <w:lang w:eastAsia="zh-CN"/>
        </w:rPr>
        <w:t>证明材料</w:t>
      </w:r>
      <w:r>
        <w:rPr>
          <w:rFonts w:ascii="Times New Roman" w:hAnsi="Times New Roman" w:cs="Times New Roman"/>
          <w:b/>
          <w:bCs/>
          <w:kern w:val="0"/>
          <w:sz w:val="44"/>
          <w:szCs w:val="44"/>
        </w:rPr>
        <w:t>上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推荐单位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申报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认真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阅读以下内容，严格按要求规范填写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准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申报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辽宁省“百千万人才工程”人选分为</w:t>
      </w: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个层次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层次不可兼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二）申报各层次分别需要填写以下表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百层次：登记表、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千层次：登记表、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万层次：登记表、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、《登记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一）《登记表》分为百、千、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个层次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申报人按需填写相应层次的《登记表》，填写部分一律使用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eastAsia="zh-CN"/>
        </w:rPr>
        <w:t>宋体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小四号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二）各栏目须按规范填写，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没有的一律置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政治面貌：中共党员、民革党员、民盟盟员、民建会员、民进会员、农工党党员、致公党党员、九三学社社员、台盟盟员、无党派人士、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学历：国家承认的最高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学位：国内外获得的最高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毕业时间：最高学历毕业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毕业学校：最高学历毕业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职称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填写专业技术职务全称，如：教授、研究员、高级工程师、副主任医师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行业分类：指自然科学研究、自然科学教学、工程技术、农业技术、医疗卫生、自然科学其它、社会科学研究、社会科学教学、文化艺术、新闻出版、社科其它、采矿、制造、电力（燃气）、建筑、教育、交通运输、宗教、体育、林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性质：公有经济企业单位、公有经济事业单位、非公经济组织、社会组织、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行政职务：现正在担任的最高行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行政级别：填写科级（含科级）以上的行政级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留学经历：在海外（含台、港、澳地区）学习或工作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以上的起止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享受国务院特殊津贴年份：被批准享受国务院政府特殊津贴年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辽宁省千层次年份：被批准为辽宁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百千万人才工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千层次人选年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辽宁省万层次年份：被批准为辽宁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百千万人才工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层次人选年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获奖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况：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20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以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获得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最能代表申报人能力、业绩、贡献的重要奖项，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，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无法提供佐证材料的不得填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奖励名称和证书编号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填写具体奖励名称，如：国家最高科学技术奖、国家自然科学奖、国家技术发明奖、国家科学技术进步奖、中华人民共和国国际科学技术合作奖、辽宁省科学技术奖励、沈阳市科学技术奖励等，并注明证书编号。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等级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排名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须按获奖证书填写，均使用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eastAsia="zh-CN"/>
        </w:rPr>
        <w:t>阿拉伯数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；奖励不分等级的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等级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栏目填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不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特等奖填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特等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；奖励不分排名的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排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栏目填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不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单独完成或主持获奖项目的填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获得荣誉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20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以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获得的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eastAsia="zh-CN"/>
        </w:rPr>
        <w:t>市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以上个人荣誉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无法提供佐证材料的奖励不得填写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获基金资助情况：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20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以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获得的国家自然科学基金、国家杰出青年科学基金、省部级科学基金和其它各类科学基金资助，无法提供佐证材料的奖励不得填写，基金的金额和排名均以阿拉伯数字表示，没有排名的填写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不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本人单独承担或主持的基金项目填写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>“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8</w:t>
      </w:r>
      <w:r>
        <w:rPr>
          <w:rFonts w:eastAsia="仿宋_GB2312" w:cs="Times New Roman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代表著作和论文：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20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以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发表的最能代表本人贡献和水平的著作、论文，注明出版社和发表时间，刊物名称和期号，作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排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9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取得专利：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20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以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取得的专利，注明专利类别、专利号、发明人（完成人）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0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完成项目（工作）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以来主持或参与完成承担的项目（工作），</w:t>
      </w:r>
      <w:r>
        <w:rPr>
          <w:rFonts w:ascii="Times New Roman" w:hAnsi="Times New Roman" w:cs="Times New Roman" w:eastAsia="Times New Roman"/>
          <w:color w:val="0000FF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任务来源</w:t>
      </w:r>
      <w:r>
        <w:rPr>
          <w:rFonts w:ascii="Times New Roman" w:hAnsi="Times New Roman" w:cs="Times New Roman" w:eastAsia="Times New Roman"/>
          <w:color w:val="0000FF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须注明具体部门（如：科技部、省发改委、市卫健委、企业自筹等）；明确项目名称（例如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的</w:t>
      </w:r>
      <w:r>
        <w:rPr>
          <w:rFonts w:eastAsia="仿宋_GB2312" w:cs="Times New Roman"/>
          <w:kern w:val="0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课题的</w:t>
      </w:r>
      <w:r>
        <w:rPr>
          <w:rFonts w:eastAsia="仿宋_GB2312" w:cs="Times New Roman"/>
          <w:kern w:val="0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子课题）；注明完成时间，并准确引述鉴定报告内容，如处于国内领先、填补国内空白、打破国外垄断等；</w:t>
      </w:r>
      <w:r>
        <w:rPr>
          <w:rFonts w:ascii="Times New Roman" w:hAnsi="Times New Roman" w:cs="Times New Roman" w:eastAsia="Times New Roman"/>
          <w:b/>
          <w:bCs/>
          <w:color w:val="0000FF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eastAsia="zh-CN"/>
        </w:rPr>
        <w:t>纵向课题经费</w:t>
      </w:r>
      <w:r>
        <w:rPr>
          <w:rFonts w:ascii="Times New Roman" w:hAnsi="Times New Roman" w:cs="Times New Roman" w:eastAsia="Times New Roman"/>
          <w:b/>
          <w:bCs/>
          <w:color w:val="0000FF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指由各级财政划拨经费，单位为万元；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排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指申报人在此项目全部人员中的总排名，使用阿拉伯数字填写，主持人填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现承担项目（工作）：目前正在主持或参与的项目（工作）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任务来源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须注明具体部门（如：科技部、省发改委、市卫健委、企业自筹等）；须明确项目名称（例如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项目的</w:t>
      </w:r>
      <w:r>
        <w:rPr>
          <w:rFonts w:eastAsia="仿宋_GB2312" w:cs="Times New Roman"/>
          <w:kern w:val="0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课题的</w:t>
      </w:r>
      <w:r>
        <w:rPr>
          <w:rFonts w:eastAsia="仿宋_GB2312" w:cs="Times New Roman"/>
          <w:kern w:val="0"/>
          <w:sz w:val="32"/>
          <w:szCs w:val="32"/>
          <w:lang w:eastAsia="zh-CN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子课题）；注明项目任务起止时间。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纵向课题经费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排名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同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．主要业绩综述：重点撰写近</w:t>
      </w:r>
      <w:r>
        <w:rPr>
          <w:rFonts w:eastAsia="仿宋_GB2312" w:cs="Times New Roman"/>
          <w:kern w:val="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（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20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年以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开展的主要工作、取得的主要成果、受到的表彰奖励、承担项目情况及今后的工作方向等内容。字数不得超过</w:t>
      </w:r>
      <w:r>
        <w:rPr>
          <w:rFonts w:eastAsia="仿宋_GB2312" w:cs="Times New Roman"/>
          <w:kern w:val="0"/>
          <w:sz w:val="32"/>
          <w:szCs w:val="32"/>
          <w:lang w:eastAsia="zh-CN"/>
        </w:rPr>
        <w:t>10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highlight w:val="yellow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highlight w:val="yellow"/>
          <w:lang w:eastAsia="zh-CN"/>
        </w:rPr>
        <w:t>、《一览表》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highlight w:val="yellow"/>
          <w:lang w:eastAsia="zh-CN"/>
        </w:rPr>
        <w:t>和《备案表》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highlight w:val="yellow"/>
          <w:lang w:eastAsia="zh-CN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FF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（一）市直部门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区县人社局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  <w:lang w:eastAsia="zh-CN"/>
        </w:rPr>
        <w:t>和各企业</w:t>
      </w:r>
      <w:r>
        <w:rPr>
          <w:rFonts w:ascii="Times New Roman" w:hAnsi="Times New Roman" w:cs="Times New Roman" w:eastAsia="仿宋_GB2312"/>
          <w:color w:val="0000FF"/>
          <w:kern w:val="0"/>
          <w:sz w:val="32"/>
          <w:szCs w:val="32"/>
        </w:rPr>
        <w:t>推荐多人时，要按推荐人选贡献大小在《一览表》中进行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二）单位类别：包括企业一线、科研单位、医疗卫生系统和高等院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三）政治面貌：中共党员、民革党员、民盟盟员、民建会员、民进会员、农工党党员、致公党党员、九三学社社员、台盟盟员、无党派人士、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四）技术职称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职称准确名称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如：教授、研究员、高级工程师、副主任医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五）行政职务：现正在担任的最高行政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六）文化程度：国家承认的最高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七）专业种类：包括工程技术、生物医药、现代农业、自然科学、人文社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八）主要贡献事迹：字数必须要控制在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val="en-US" w:eastAsia="zh-CN"/>
        </w:rPr>
        <w:t>～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val="en-US" w:eastAsia="zh-CN"/>
        </w:rPr>
        <w:t>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之间，从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个方面进行简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五年来主要获奖情况（包括项目名称、奖励名称等级、证书编号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承担科研项目等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取得的重要创新成果所创造经济和社会效益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发表论文和获得专利等科技活动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其他相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、证明材料上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一）申报人所在单位负责对证明材料真实性进行审核。为减轻申报单位负担，各推荐单位无需提供原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提交加盖审核章的证明材料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val="en-US" w:eastAsia="zh-CN"/>
        </w:rPr>
        <w:t>复印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即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。同时，实行个人承诺制，一经发现弄虚作假等行为，取消参评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证明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申报人的身份证、省百千万人才工程入选证书、专业技术资格证书、学位学历证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职称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能够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反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申报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业绩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贡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有关材料，如获奖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荣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证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出版书籍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、检索证明、专利、科技鉴定报告、项目任务书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复印件均用</w:t>
      </w:r>
      <w:r>
        <w:rPr>
          <w:rFonts w:eastAsia="仿宋_GB2312" w:cs="Times New Roman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纸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双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复印或打印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清晰缩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要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eastAsia="zh-CN"/>
        </w:rPr>
        <w:t>《登记表》中各栏目顺序进行排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加盖单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公章（首页）及骑缝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  <w:lang w:eastAsia="zh-CN"/>
        </w:rPr>
        <w:t>制作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目录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color w:val="0000FF"/>
          <w:sz w:val="32"/>
          <w:szCs w:val="32"/>
          <w:lang w:eastAsia="zh-CN"/>
        </w:rPr>
        <w:t>单独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装订成一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四）《登记表》中所填内容须与证明材料严格对应，无法提供佐证材料的奖励、成果、业绩、贡献、承担项目等在《登记表》中一律不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复印提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刊物封面、目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文章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首页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著作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复印封面、目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行编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632" w:leader="none"/>
          <w:tab w:val="right" w:pos="9264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报材料中有外文的，需附重要内容的中文译本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417" w:footer="1588" w:bottom="164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图%1. "/>
      <w:lvlJc w:val="left"/>
      <w:pPr>
        <w:tabs>
          <w:tab w:val="num" w:pos="0"/>
        </w:tabs>
        <w:ind w:left="777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脚注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  <w:suppressAutoHyphens w:val="true"/>
      <w:textAlignment w:val="baseline"/>
    </w:pPr>
    <w:rPr>
      <w:kern w:val="0"/>
      <w:szCs w:val="21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  <w:jc w:val="left"/>
      <w:textAlignment w:val="baseline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uppressAutoHyphens w:val="true"/>
      <w:textAlignment w:val="baseline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CharCharCharChar">
    <w:name w:val="Char Char Char Char"/>
    <w:basedOn w:val="Style15"/>
    <w:qFormat/>
    <w:pPr/>
    <w:rPr/>
  </w:style>
  <w:style w:type="paragraph" w:styleId="CharChar11">
    <w:name w:val="Char Char1"/>
    <w:basedOn w:val="Normal"/>
    <w:next w:val="Normal"/>
    <w:qFormat/>
    <w:pPr>
      <w:numPr>
        <w:ilvl w:val="0"/>
        <w:numId w:val="1"/>
      </w:numPr>
      <w:tabs>
        <w:tab w:val="clear" w:pos="420"/>
        <w:tab w:val="left" w:pos="777" w:leader="none"/>
      </w:tabs>
      <w:snapToGrid w:val="false"/>
      <w:spacing w:lineRule="auto" w:line="360" w:before="156" w:after="312"/>
      <w:ind w:left="1554" w:hanging="0"/>
      <w:jc w:val="center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1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harChar12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06:00Z</dcterms:created>
  <dc:creator>市人社局</dc:creator>
  <dc:description/>
  <dc:language>en-US</dc:language>
  <cp:lastModifiedBy>赵峰</cp:lastModifiedBy>
  <cp:lastPrinted>2014-04-17T16:12:00Z</cp:lastPrinted>
  <dcterms:modified xsi:type="dcterms:W3CDTF">2020-07-15T08:11:2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9.1.0.4688</vt:lpwstr>
  </property>
</Properties>
</file>