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28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4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4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沈人社发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60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沈阳市人力资源和社会保障局</w:t>
      </w:r>
    </w:p>
    <w:p>
      <w:pPr>
        <w:pStyle w:val="Normal"/>
        <w:spacing w:lineRule="exact" w:line="6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关于发布</w:t>
      </w:r>
      <w:r>
        <w:rPr>
          <w:rFonts w:eastAsia="仿宋" w:cs="仿宋" w:ascii="仿宋" w:hAnsi="仿宋"/>
          <w:sz w:val="44"/>
          <w:szCs w:val="44"/>
        </w:rPr>
        <w:t>2014</w:t>
      </w:r>
      <w:r>
        <w:rPr>
          <w:rFonts w:ascii="仿宋" w:hAnsi="仿宋" w:cs="仿宋" w:eastAsia="仿宋"/>
          <w:sz w:val="44"/>
          <w:szCs w:val="44"/>
        </w:rPr>
        <w:t>年沈阳市人力资源市场</w:t>
      </w:r>
    </w:p>
    <w:p>
      <w:pPr>
        <w:pStyle w:val="Normal"/>
        <w:spacing w:lineRule="exact" w:line="6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工资指导价位的通知</w:t>
      </w:r>
    </w:p>
    <w:p>
      <w:pPr>
        <w:pStyle w:val="Normal"/>
        <w:spacing w:lineRule="exact" w:line="520"/>
        <w:textAlignment w:val="baseline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各区、县（市）、开发区人力资源和社会保障局，市直各部门，辖区内各企业：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为进一步培育、发展和规范人力资源市场，充分发挥人力资源市场价格机制对企业工资分配的调节作用，促进劳动者稳定就业，更好地指导企业搞好内部分配，在全市范围内选取了不同所有制、不同行业、不同规模，生产经营正常、工资分配制度较为完善的用人单位，通过对各类企业中的不同职业（工种）的工资水平进行调查、汇总、分析、加工，形成了我市</w:t>
      </w:r>
      <w:r>
        <w:rPr>
          <w:rFonts w:eastAsia="仿宋" w:cs="仿宋" w:ascii="仿宋" w:hAnsi="仿宋"/>
          <w:sz w:val="32"/>
          <w:szCs w:val="30"/>
        </w:rPr>
        <w:t>2014</w:t>
      </w:r>
      <w:r>
        <w:rPr>
          <w:rFonts w:ascii="仿宋" w:hAnsi="仿宋" w:cs="仿宋" w:eastAsia="仿宋"/>
          <w:sz w:val="32"/>
          <w:szCs w:val="30"/>
        </w:rPr>
        <w:t>年人力资源市场工资指导价位，现予发布。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本次发布的人力资源市场工资指导价位，取自于</w:t>
      </w:r>
      <w:r>
        <w:rPr>
          <w:rFonts w:eastAsia="仿宋" w:cs="仿宋" w:ascii="仿宋" w:hAnsi="仿宋"/>
          <w:sz w:val="32"/>
          <w:szCs w:val="30"/>
        </w:rPr>
        <w:t>2013</w:t>
      </w:r>
      <w:r>
        <w:rPr>
          <w:rFonts w:ascii="仿宋" w:hAnsi="仿宋" w:cs="仿宋" w:eastAsia="仿宋"/>
          <w:sz w:val="32"/>
          <w:szCs w:val="30"/>
        </w:rPr>
        <w:t>年沈阳市企业薪酬调查数据，共采集信息</w:t>
      </w:r>
      <w:r>
        <w:rPr>
          <w:rFonts w:eastAsia="仿宋" w:cs="仿宋" w:ascii="仿宋" w:hAnsi="仿宋"/>
          <w:sz w:val="32"/>
          <w:szCs w:val="30"/>
        </w:rPr>
        <w:t>331.5</w:t>
      </w:r>
      <w:r>
        <w:rPr>
          <w:rFonts w:ascii="仿宋" w:hAnsi="仿宋" w:cs="仿宋" w:eastAsia="仿宋"/>
          <w:sz w:val="32"/>
          <w:szCs w:val="30"/>
        </w:rPr>
        <w:t>万条，调查企业</w:t>
      </w:r>
      <w:r>
        <w:rPr>
          <w:rFonts w:eastAsia="仿宋" w:cs="仿宋" w:ascii="仿宋" w:hAnsi="仿宋"/>
          <w:sz w:val="32"/>
          <w:szCs w:val="30"/>
        </w:rPr>
        <w:t>1242</w:t>
      </w:r>
      <w:r>
        <w:rPr>
          <w:rFonts w:ascii="仿宋" w:hAnsi="仿宋" w:cs="仿宋" w:eastAsia="仿宋"/>
          <w:sz w:val="32"/>
          <w:szCs w:val="30"/>
        </w:rPr>
        <w:t>户，涉及职工</w:t>
      </w:r>
      <w:r>
        <w:rPr>
          <w:rFonts w:eastAsia="仿宋" w:cs="仿宋" w:ascii="仿宋" w:hAnsi="仿宋"/>
          <w:sz w:val="32"/>
          <w:szCs w:val="30"/>
        </w:rPr>
        <w:t>22.1</w:t>
      </w:r>
      <w:r>
        <w:rPr>
          <w:rFonts w:ascii="仿宋" w:hAnsi="仿宋" w:cs="仿宋" w:eastAsia="仿宋"/>
          <w:sz w:val="32"/>
          <w:szCs w:val="30"/>
        </w:rPr>
        <w:t>万人，包含分工种（职业）工资价位、分国民经济行业工资价位、分学历工资价位、人力资源市场求职热门工种工资价位、家政服务业工资价位五种工资价位（见附件），基本反映了</w:t>
      </w:r>
      <w:r>
        <w:rPr>
          <w:rFonts w:eastAsia="仿宋" w:cs="仿宋" w:ascii="仿宋" w:hAnsi="仿宋"/>
          <w:sz w:val="32"/>
          <w:szCs w:val="30"/>
        </w:rPr>
        <w:t>2013</w:t>
      </w:r>
      <w:r>
        <w:rPr>
          <w:rFonts w:ascii="仿宋" w:hAnsi="仿宋" w:cs="仿宋" w:eastAsia="仿宋"/>
          <w:sz w:val="32"/>
          <w:szCs w:val="30"/>
        </w:rPr>
        <w:t>年我市企业从业人员的实际工资水平。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本指导价位的行业分类是根据各调查单位的主要业务活动，对照《国民经济行业分类》标准对企业所属行业进行分类；职业分类则是按照《中华人民共和国职业分类大典》中对各类职业的分类标准，统计到职业细类。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三、用人单位可以根据人力资源市场工资指导价位信息，合理调整、确定企业内部各工种（职业）的工资水平，理顺各类人员之间的工资分配关系。也可以做为用人单位招聘、劳动者求职、各类企业开展工资集体协商的参考依据。同时，也为新办企业在确定员工初始工资水平时提供参考。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四、人力资源市场工资指导价位是一种积极的市场工资价格信息，具有指导性，不具有指令性，更不是传统意义上的企业工资标准。企业应根据自主分配、员工民主参与的原则制定本企业薪酬方案。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附件：</w:t>
      </w:r>
      <w:r>
        <w:rPr>
          <w:rFonts w:eastAsia="仿宋" w:cs="仿宋" w:ascii="仿宋" w:hAnsi="仿宋"/>
          <w:sz w:val="32"/>
          <w:szCs w:val="30"/>
        </w:rPr>
        <w:t>1.</w:t>
      </w:r>
      <w:r>
        <w:rPr>
          <w:rFonts w:ascii="仿宋" w:hAnsi="仿宋" w:cs="仿宋" w:eastAsia="仿宋"/>
          <w:sz w:val="32"/>
          <w:szCs w:val="30"/>
        </w:rPr>
        <w:t>分工种（职业）工资价位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</w:t>
      </w:r>
      <w:r>
        <w:rPr>
          <w:rFonts w:eastAsia="仿宋" w:cs="仿宋" w:ascii="仿宋" w:hAnsi="仿宋"/>
          <w:sz w:val="32"/>
          <w:szCs w:val="30"/>
        </w:rPr>
        <w:t>2.</w:t>
      </w:r>
      <w:r>
        <w:rPr>
          <w:rFonts w:ascii="仿宋" w:hAnsi="仿宋" w:cs="仿宋" w:eastAsia="仿宋"/>
          <w:sz w:val="32"/>
          <w:szCs w:val="30"/>
        </w:rPr>
        <w:t>分国民经济行业工资价位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</w:t>
      </w:r>
      <w:r>
        <w:rPr>
          <w:rFonts w:eastAsia="仿宋" w:cs="仿宋" w:ascii="仿宋" w:hAnsi="仿宋"/>
          <w:sz w:val="32"/>
          <w:szCs w:val="30"/>
        </w:rPr>
        <w:t>3.</w:t>
      </w:r>
      <w:r>
        <w:rPr>
          <w:rFonts w:ascii="仿宋" w:hAnsi="仿宋" w:cs="仿宋" w:eastAsia="仿宋"/>
          <w:sz w:val="32"/>
          <w:szCs w:val="30"/>
        </w:rPr>
        <w:t>分学历工资价位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</w:t>
      </w:r>
      <w:r>
        <w:rPr>
          <w:rFonts w:eastAsia="仿宋" w:cs="仿宋" w:ascii="仿宋" w:hAnsi="仿宋"/>
          <w:sz w:val="32"/>
          <w:szCs w:val="30"/>
        </w:rPr>
        <w:t>4.</w:t>
      </w:r>
      <w:r>
        <w:rPr>
          <w:rFonts w:ascii="仿宋" w:hAnsi="仿宋" w:cs="仿宋" w:eastAsia="仿宋"/>
          <w:sz w:val="32"/>
          <w:szCs w:val="30"/>
        </w:rPr>
        <w:t>人力资源市场求职热门工种工资价位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</w:t>
      </w:r>
      <w:r>
        <w:rPr>
          <w:rFonts w:eastAsia="仿宋" w:cs="仿宋" w:ascii="仿宋" w:hAnsi="仿宋"/>
          <w:sz w:val="32"/>
          <w:szCs w:val="30"/>
        </w:rPr>
        <w:t>5.</w:t>
      </w:r>
      <w:r>
        <w:rPr>
          <w:rFonts w:ascii="仿宋" w:hAnsi="仿宋" w:cs="仿宋" w:eastAsia="仿宋"/>
          <w:sz w:val="32"/>
          <w:szCs w:val="30"/>
        </w:rPr>
        <w:t>家政服务业工资价位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exact" w:line="560"/>
        <w:ind w:firstLine="3360"/>
        <w:textAlignment w:val="baseline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沈阳市人力资源和社会保障局</w:t>
      </w:r>
    </w:p>
    <w:p>
      <w:pPr>
        <w:pStyle w:val="Normal"/>
        <w:spacing w:lineRule="exact" w:line="560"/>
        <w:ind w:firstLine="4480"/>
        <w:textAlignment w:val="baseline"/>
        <w:rPr/>
      </w:pPr>
      <w:r>
        <w:rPr>
          <w:rFonts w:eastAsia="仿宋" w:cs="仿宋" w:ascii="仿宋" w:hAnsi="仿宋"/>
          <w:sz w:val="32"/>
          <w:szCs w:val="30"/>
        </w:rPr>
        <w:t>2014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8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9</w:t>
      </w:r>
      <w:r>
        <w:rPr>
          <w:rFonts w:ascii="仿宋" w:hAnsi="仿宋" w:cs="仿宋" w:eastAsia="仿宋"/>
          <w:sz w:val="32"/>
          <w:szCs w:val="30"/>
        </w:rPr>
        <w:t>日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 w:cs="仿宋"/>
          <w:sz w:val="32"/>
          <w:szCs w:val="30"/>
        </w:rPr>
      </w:pPr>
      <w:r>
        <w:rPr>
          <w:rFonts w:eastAsia="仿宋_GB2312;微软雅黑" w:cs="仿宋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附件</w:t>
      </w:r>
      <w:r>
        <w:rPr>
          <w:rFonts w:eastAsia="黑体;SimHei" w:ascii="黑体;SimHei" w:hAnsi="黑体;SimHei"/>
          <w:sz w:val="32"/>
          <w:szCs w:val="30"/>
        </w:rPr>
        <w:t>1</w:t>
      </w:r>
    </w:p>
    <w:p>
      <w:pPr>
        <w:pStyle w:val="Normal"/>
        <w:spacing w:lineRule="exact" w:line="620"/>
        <w:jc w:val="center"/>
        <w:textAlignment w:val="baseline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分工种（职业）工资价位</w:t>
      </w:r>
    </w:p>
    <w:p>
      <w:pPr>
        <w:pStyle w:val="Normal"/>
        <w:spacing w:lineRule="exact" w:line="560"/>
        <w:jc w:val="right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ascii="仿宋_GB2312;微软雅黑" w:hAnsi="仿宋_GB2312;微软雅黑" w:eastAsia="仿宋_GB2312;微软雅黑"/>
          <w:sz w:val="32"/>
          <w:szCs w:val="30"/>
        </w:rPr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067"/>
        <w:gridCol w:w="1067"/>
        <w:gridCol w:w="1067"/>
        <w:gridCol w:w="1067"/>
      </w:tblGrid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企业董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43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7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169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企业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03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33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7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4275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企业职能部门经理或主管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42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4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898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生产经营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34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9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0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258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财务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7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02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行政、人事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47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0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0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人事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2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0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0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3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销售和营销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84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9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0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广告和公关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16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5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27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采购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24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8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7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4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算机服务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11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057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研究和开发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4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2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7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872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餐厅、客房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30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0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40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客房经理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5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41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企业负责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80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1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9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6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企业管理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46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6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9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38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地质勘探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79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1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7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3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工程测量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27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2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56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摄影测量与遥感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25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地图制图与印刷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5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9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32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测绘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9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0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采矿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43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08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08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选矿与矿物加工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52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38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6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52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石油储运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9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9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8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67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冶炼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86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9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4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材料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3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2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9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74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工实验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6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4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7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08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工生产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8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5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8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93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机械设计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37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3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10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机械制造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71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3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5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18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仪器仪表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8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设备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5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56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机械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65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3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3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48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火炮枪械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0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3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5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46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飞机设计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70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0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1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4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飞机制造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3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5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5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6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飞机发动机制造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1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9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9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09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航空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64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2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3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90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材料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9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4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7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元器件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64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5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80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仪器与测量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5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2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8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52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子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1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7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02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通信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28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5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算机硬件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64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6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11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算机软件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57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6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39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算机网络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4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6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99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算机网络管理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46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0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1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3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算机程序设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2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9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86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数控程序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9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2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56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计算机与应用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6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6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7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18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机与电器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7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2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10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力拖动与自动控制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2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3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6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11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线电缆与电工材料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2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1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92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气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81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9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9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38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输变电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76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5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7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2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供用电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2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2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65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力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21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5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30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运用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4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27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交通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6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6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8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民用航空维修与适航专业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9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77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6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981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铁路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39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429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3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391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城镇规划设计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2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30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建筑设计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6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3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81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土木建筑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81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79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风景园林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91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1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7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5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道路与桥梁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01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1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69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水利水电建筑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28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37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景观设计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38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05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房地产策划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63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7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51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建筑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84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2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8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建材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69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2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8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林业生态环境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9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2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园林绿化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79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5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6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68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水资源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6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2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75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食品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6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9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3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5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环境保护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423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06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0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472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安全防范设计评估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3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3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0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57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标准化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82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7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8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05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量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8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5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69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质量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85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79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标准化、计量、质量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57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8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4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普通工业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9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0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设施规划与设计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7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生产组织与管理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5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1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4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0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质量管理与可靠性控制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1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2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营销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86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4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22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企业人力资源管理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44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4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4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6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项目管理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79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3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5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74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物流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70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5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7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1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管理（工业）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1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2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10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工程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73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5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0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3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畜牧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83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6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9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85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农业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44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飞行驾驶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348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09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38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710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内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8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7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6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外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0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0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56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儿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21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94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3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48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妇产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40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0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55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眼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73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6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9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42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口腔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21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1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7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22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麻醉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21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4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8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放射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0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8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3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11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超声诊断科医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01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3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9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西药剂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7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80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药药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02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影像技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8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0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63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临床检验技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55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8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88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医疗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1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6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1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85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病房护士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28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0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3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7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门诊护士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3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1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9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0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急诊护士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9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6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手术室护士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43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17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供应室护士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6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7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66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护理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1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8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0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85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卫生专业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4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1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86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经济计划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29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3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2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74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调查分析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7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0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01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统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03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1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0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00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出纳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54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2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资产评估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52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7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05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会计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22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9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5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0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会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9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86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审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52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8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10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报关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4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4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67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对外经贸业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0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8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55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房地产开发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5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1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2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50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不动产销售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91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9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52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房地产开发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33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3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5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93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经济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87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0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1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4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银行清算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442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5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11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银行信贷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53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27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0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929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银行储蓄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06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48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7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8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银行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4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6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3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493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保险推销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668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4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9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001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保险理赔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95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7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46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保险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12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7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5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16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证券投资顾问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30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4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4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23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证券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05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3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44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金融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43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7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等职业教育理论教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1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7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2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90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实习指导教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0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学教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3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97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小学教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8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39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幼儿教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3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8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5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影电视摄影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8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4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10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美工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2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1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6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44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妆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7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6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9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影电视制作及舞台专业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4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4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9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18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装潢美术设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95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4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9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8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室内装饰设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16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3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1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21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包装设计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5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93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教练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6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7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1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体育工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5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8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8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344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文字编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7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1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7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美术编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8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70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网络编辑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45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编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4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4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播音员及节目主持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30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5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3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7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英语翻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4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61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日语翻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23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8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5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0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档案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1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4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65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新闻出版、文化工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0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1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专业技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25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3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2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85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行政业务办公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58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5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81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行政执法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7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01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行政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50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8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02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秘书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76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6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收发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3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37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打字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7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6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6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计算机操作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6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87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制图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6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5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4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文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95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9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5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06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行政事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65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6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5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7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行政办公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20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0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03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保安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18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8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59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融守押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3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5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81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治安保卫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2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3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9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7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灭火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8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1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52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防火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6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消防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3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5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8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39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安全保卫和消防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5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3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9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邮件分拣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3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1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07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速递业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16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7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93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邮政物品配送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3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6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4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29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邮政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79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9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31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话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3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6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0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04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信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03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8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0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线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5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4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邮政电信业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7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办事人员和有关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61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5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0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03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营业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9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1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86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收银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8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0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3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营业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28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1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7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80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营销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98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4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9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3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出版物发行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4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9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77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推销、展销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1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7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56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采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33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6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0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8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收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5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4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66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采购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54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7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3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7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废旧物资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4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5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3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市场管理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5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9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商品监督和市场管理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9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7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9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89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医药商品购销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61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0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6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粮油购销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7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1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0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4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保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0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1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理货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6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9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5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15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商品养护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2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3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0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68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仓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9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3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保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8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2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3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商品储运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5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1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8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商品护运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56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6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2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10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医药商品储运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4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1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0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20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出版物储运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7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6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42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储运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4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2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3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75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仓储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9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4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式烹调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1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5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16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式面点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1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中餐烹饪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8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6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3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11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西式烹调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6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53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西式面点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6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8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4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1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营养配餐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3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4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30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营养配餐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5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4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20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餐厅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5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9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24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餐具清洗保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0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餐厅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2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94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厨政管理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76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6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92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前厅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7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5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客房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0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0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6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旅店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4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6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10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饭店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4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7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20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导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9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4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5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52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公共游览场所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6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2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5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13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园林植物保护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2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83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旅游及公共游览场所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4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8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康乐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2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12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健身和娱乐场所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3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6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2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客运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1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7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38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货运站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8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8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运输调度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4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45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公路道路运输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9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2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7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铁路客货运输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9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5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15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航空运输飞行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76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422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8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4276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航空运输地面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16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3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3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05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航空运输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3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6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运输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5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7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0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9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有害生物防治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0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4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41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医疗卫生辅助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72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介代理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1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社会中介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43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54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物业管理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8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9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35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物业管理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6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48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供水生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8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供水供应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6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6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0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91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生活燃料供应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7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4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4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46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锅炉操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7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0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1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央空调系统操作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2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4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41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燃气具安装维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供水、供热及生活燃料供应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4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24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美容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4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形象设计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57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摄影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3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5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0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6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摄影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9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3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3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眼镜验光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9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01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验光配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6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0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8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洗衣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7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7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浴池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9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7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浴池服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5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21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日用机电产品维修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9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0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办公设备维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6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7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6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10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办公设备维修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2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5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91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保洁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4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02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环境卫生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0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1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殡仪服务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1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8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9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8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客户服务管理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68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2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91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劳动关系协调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8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2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57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商务师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20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护林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3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1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5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35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装卸归愣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6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3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水利设施管理养护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7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88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钻探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5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77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大地测量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4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33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工程测量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3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井下采矿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5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65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烧结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3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2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炼钢原料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1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2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8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81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炉炼钢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8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2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7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6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炼钢浇铸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0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6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5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8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炼钢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9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2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26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铝电解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1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37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轻有色金属冶炼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7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7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7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轧制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1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3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32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轧制原料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6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3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93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轧制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1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3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9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56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酸洗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6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0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1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52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材涂层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7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65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材热处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9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9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2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焊管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7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0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8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4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材丝拉拔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0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1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7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挤压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4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5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90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铸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3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3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钢丝绳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6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9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2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80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金属轧制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7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50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铸铁管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2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5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10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硬质合金精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4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4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5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34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冶炼风机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4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8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8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64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工原料准备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3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2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13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制冷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2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2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6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2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蒸馏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48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3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50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萃取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干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造粒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6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3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09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工工艺试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8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4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5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工总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5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2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56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化工产品生产通用工艺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8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7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3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65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燃料油生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7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6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7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88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润滑油、脂生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54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石油产品精制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2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8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9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53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石油炼制生产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5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38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备煤筛焦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1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3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3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56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焦炉调温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8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8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66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煤制气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5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4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5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63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聚乙烯生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3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9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9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5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聚氯乙烯生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6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5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7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20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有机合成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24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0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68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精细化工产品生产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1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1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0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车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8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5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90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铣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9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5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43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刨插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6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3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1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磨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7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3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2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30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镗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2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9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3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钻床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6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2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3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31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组合机床操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6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4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0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63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加工中心操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40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0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0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4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抛磨光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4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7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2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锯床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38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3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弹性元件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1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34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机械冷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06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6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88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铸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3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3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12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锻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8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7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25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冲压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1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1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2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7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剪切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8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4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16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焊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43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3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73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金属热处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8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58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机械热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7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5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3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切削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02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8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8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83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特种加工设备操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40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1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46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冷作钣金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59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9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8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39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冷作扳金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5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6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85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镀层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3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5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8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涂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4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0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0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87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工件表面处理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8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8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1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77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磨料磨具制造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16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焊条、焊丝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8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31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仪器仪表元件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8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真空干燥处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61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4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9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13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饰件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9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1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4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基础件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91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3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07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部件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80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6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03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基础件、部件装配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2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2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0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装配钳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2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2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1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工具钳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50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28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数控机床装调维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8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9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5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工程机械装配调试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4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6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机械设备装配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48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1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内燃机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5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6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8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1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机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6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5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0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动力设备装配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5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5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95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绝缘制品件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6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0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5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56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线圈绕制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3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3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7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变压器、互感器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56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0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46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低压电器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6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2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线电缆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6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气元件及设备装配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1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9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37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专用设备装调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5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1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36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子专用设备装配调试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7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8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8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仪器仪表元器件装调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2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9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38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光电仪器仪表装调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88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5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1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28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工仪器仪表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6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仪器仪表装配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2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3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35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（拖拉机）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0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5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5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86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铁路车辆机械制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92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1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4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炮弹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1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2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81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枪弹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1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7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0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9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火工装药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4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2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2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飞机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3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4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8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22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航空发动机装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02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1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2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8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航空产品装配与调试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8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1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航空产品试验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9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6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10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靶场试射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6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3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5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9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机电产品装配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4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87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机修钳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8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6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96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修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6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5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3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9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生产线操作调整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2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2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7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5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玻璃维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205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05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1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44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工程机械修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7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7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13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机械设备维修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65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1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3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工业自动化仪器仪表与装置修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2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1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工仪器仪表修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8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5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56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仪器仪表修理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52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带温带压堵漏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0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2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9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锅炉设备安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59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8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0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发电厂电气设备安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3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4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5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73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力电缆安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5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8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0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压线路架设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9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7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2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16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力工程内线安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61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6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9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2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力设备安装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15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7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0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3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燃料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5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9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11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锅炉运行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3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1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8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34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锅炉辅机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0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6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93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轮机运行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1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6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9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15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热力网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8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1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6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气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7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7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1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95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厂水处理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8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8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13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脱硫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2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发电运行值班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9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0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9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96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送电、配电线路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8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5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76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变电站值班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5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6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81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力调度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92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3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8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输电、配电、变电设备值班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4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9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13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锅炉本体设备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2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26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锅炉附属设备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4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8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4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9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轮机本体设备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182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8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7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41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轮机附属设备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4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9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5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09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发电厂电动机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0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8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2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96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变电设备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4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7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53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气试验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71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4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95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脱硫设备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7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1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97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力设备检修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2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2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06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抄表核算收费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7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97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能计量装置检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4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0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3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供用电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2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8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变电设备安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0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93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1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21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变配电室值班电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6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5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41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维修电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6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6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78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生活生产电力设备安装、操作、修理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85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9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1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41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力设备安装、运行、检修及供电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8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6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71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子器件制造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4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5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水声换能器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4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8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6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子元件制造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7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5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碱性蓄电池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0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3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5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设备装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8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0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7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无线电调试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铁路信号组调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57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7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56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子设备装配调试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0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7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4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计算机维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2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9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63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子产品维修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5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52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电子元器件与电子设备制造、装调维修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13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8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8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62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橡胶制品配料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9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32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橡胶炼胶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3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9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2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3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橡胶半成品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2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8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9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0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橡胶成型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5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7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1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30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橡胶硫化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2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0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75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橡胶制品生产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0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3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5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39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塑料制品配料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3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5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塑料制品成型制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0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7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2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塑料制品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7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06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橡胶和塑料制品生产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4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5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3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细纱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2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8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96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筒并摇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3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9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40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捻线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3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7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74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纺纱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4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2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07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裁剪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3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92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缝纫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8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48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缝纫品整型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裁缝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4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扪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80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糖果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5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6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5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乳品预处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乳品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3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冷食品制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2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食品罐头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6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1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91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饮料制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7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7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3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6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乳品、冷食品及罐头、饮料制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23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啤酒酿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17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烘焙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1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7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4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41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熟肉制品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1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7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饲料生产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91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4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6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29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粮油、食品、饮料及饲料生产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67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45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学合成制药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7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6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8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85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发酵工程制药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4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生物技术制药（品）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8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2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6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9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药物制剂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6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2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3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37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药物制剂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7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5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02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药炮制与配制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49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3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2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4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中药制药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0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4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72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药品生产制造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8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4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人造板生产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4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手工木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6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4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8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29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机械木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1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5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73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木材制品制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5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7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4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木材加工、人造板生产及木材制品制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0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6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74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瓦楞纸箱制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7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纸盒制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42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6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4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8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纸制品制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02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7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7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93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水泥生产制造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9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4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8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66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改性沥青卷材生产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3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非金属矿及其制品生产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8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5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95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耐火原料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1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70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建筑材料生产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5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9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57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玻璃配料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6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玻璃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0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8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53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石英玻璃制品加工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57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4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2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0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玻璃、陶瓷、搪瓷及其制品生产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4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3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70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版制版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9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6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8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58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印前制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4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37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版印刷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2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7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10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凹版印刷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63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印刷操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5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2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59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装订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3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4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16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印后制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1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6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9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18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印刷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32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4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4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27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贵金属首饰手工制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64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7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2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70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土石方机械操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7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99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砌筑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4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6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9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27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混凝土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70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1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2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97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混凝土搅拌机械操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8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6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5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30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混凝土配制及制品加工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1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2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7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34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架子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1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8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8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施工架子搭设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651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防水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5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0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6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0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装饰装修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93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7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00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筑路、养护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77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7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4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铁道线路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9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0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17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63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机械设备安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9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8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3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91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气设备安装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26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4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611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管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5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0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7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51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工程设备安装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4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3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27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小型施工机械操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9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0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汽车驾驶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70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6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93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公（道）路运输机械设备操作及有关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8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6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51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铁路电源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1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7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1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27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铁路信号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9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0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9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9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铁路、地铁运输设备操作及有关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97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1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4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7776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起重装卸机械操作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5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9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5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6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起重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8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4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8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05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职业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高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中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低位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叉车司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98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6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0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359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起重装卸操作及有关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3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0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7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5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运输设备操作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9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2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0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90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固体废物处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7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0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0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438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废水处理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3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9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10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化学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1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6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7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79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材料成分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4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5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22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材料物理性能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69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9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8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72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无损检测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4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1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3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产品可靠性能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43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9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0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16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产品安全性能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34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3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59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食品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9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8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68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5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包装材料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17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4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73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药物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8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00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3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8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机械产品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54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6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771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工器材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0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5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20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通信设备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0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0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829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电子器件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30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5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57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9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仪器仪表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99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4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4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94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管道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1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7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02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玻璃分析检验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5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32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22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4622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检验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1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0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93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577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飞机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95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4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4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9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航空发动机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927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26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82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1884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飞机、发动机附件检验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322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89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00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163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航空产品检验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848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0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84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50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专用计量器具计量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55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6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96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计量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014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36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7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2131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检验、计量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544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0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3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576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其他生产、运输设备操作人员及有关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42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26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2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580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包装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59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99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76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495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混凝土泵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5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42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203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9428</w:t>
            </w:r>
          </w:p>
        </w:tc>
      </w:tr>
      <w:tr>
        <w:trPr>
          <w:trHeight w:val="340" w:hRule="exac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简单体力劳动人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639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3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183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</w:rPr>
            </w:pPr>
            <w:r>
              <w:rPr>
                <w:rFonts w:cs="Arial"/>
                <w:sz w:val="20"/>
              </w:rPr>
              <w:t>36854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附件</w:t>
      </w:r>
      <w:r>
        <w:rPr>
          <w:rFonts w:eastAsia="黑体;SimHei" w:ascii="黑体;SimHei" w:hAnsi="黑体;SimHei"/>
          <w:sz w:val="32"/>
          <w:szCs w:val="30"/>
        </w:rPr>
        <w:t>2</w:t>
      </w:r>
    </w:p>
    <w:p>
      <w:pPr>
        <w:pStyle w:val="Normal"/>
        <w:spacing w:lineRule="exact" w:line="620"/>
        <w:jc w:val="center"/>
        <w:textAlignment w:val="baseline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分国民经济行业工资价位</w:t>
      </w:r>
    </w:p>
    <w:p>
      <w:pPr>
        <w:pStyle w:val="Normal"/>
        <w:spacing w:lineRule="exact" w:line="560"/>
        <w:jc w:val="right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ascii="仿宋_GB2312;微软雅黑" w:hAnsi="仿宋_GB2312;微软雅黑" w:eastAsia="仿宋_GB2312;微软雅黑"/>
          <w:sz w:val="32"/>
          <w:szCs w:val="30"/>
        </w:rPr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113"/>
        <w:gridCol w:w="1113"/>
        <w:gridCol w:w="1113"/>
        <w:gridCol w:w="1113"/>
      </w:tblGrid>
      <w:tr>
        <w:trPr>
          <w:trHeight w:val="340" w:hRule="exac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国民经济行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高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中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低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农、林、牧、渔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04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77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9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656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农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8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725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林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8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575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畜牧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93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67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9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560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渔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农、林、牧、渔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07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53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6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892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采矿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69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2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855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煤炭开采和洗选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69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4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67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石油和天然气开采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黑色金属矿采选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有色金属矿采选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非金属矿采选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9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8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7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23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开采辅助活动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其他采矿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68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7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381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农副食品加工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35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4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6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01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食品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80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37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8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83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酒、饮料和精制茶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07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59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5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603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烟草制品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纺织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67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6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6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375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纺织服装、服饰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80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1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80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皮革、毛皮、羽毛及其制品和制鞋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木材加工和木、竹、藤、棕、草制品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602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8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9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492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家具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70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1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49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造纸和纸制品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53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3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5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890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印刷和记录媒介复制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20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4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8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433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文教、工美、体育和娱乐用品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62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89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1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55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石油加工、炼焦和核燃料加工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8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58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6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811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化学原料和化学制品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38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41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2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8575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医药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88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5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8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38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化学纤维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国民经济行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高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中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低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橡胶和塑料制品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02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4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46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非金属矿物制品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88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9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6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109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黑色金属冶炼和压延加工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99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45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6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699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有色金属冶炼和压延加工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78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8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81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金属制品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77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3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4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40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通用设备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13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4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1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411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专用设备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55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6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419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汽车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28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5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705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铁路、船舶、航空航天和其他运输设备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42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02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8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860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电气机械和器材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65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6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486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计算机、通信和其他电子设备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58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9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73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仪器仪表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96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3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99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其他制造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6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2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562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废弃资源综合利用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金属制品、机械和设备修理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16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7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2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20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电力、热力、燃气及水生产和供应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06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6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5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7973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电力、热力生产和供应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49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89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6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7676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燃气生产和供应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81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6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42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904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水的生产和供应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建筑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20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49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39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395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房屋建筑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9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0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410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土木工程建筑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35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82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3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341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建筑安装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71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7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84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建筑装饰和其他建筑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11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2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0096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批发和零售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989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4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5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925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批发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138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5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565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零售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85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8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2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795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交通运输、仓储和邮政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337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0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7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77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铁路运输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道路运输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58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8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77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水上运输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航空运输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73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49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50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4182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管道运输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48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78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1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3084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装卸搬运和运输代理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9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4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5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22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仓储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108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9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51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邮政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56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1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48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8636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国民经济行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高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中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低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住宿和餐饮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409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69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23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住宿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41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6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82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358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餐饮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55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0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461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信息传输、软件和信息技术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6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47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48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0746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电信、广播电视和卫星传输服务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829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2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4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233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互联网和相关服务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32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6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97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软件和信息技术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24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5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42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424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金融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36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59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5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7603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货币金融服务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173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17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76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150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资本市场服务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保险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18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85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726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其他金融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7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94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4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187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房地产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75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9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4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300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房地产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75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9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4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300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租赁和商务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29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4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783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租赁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75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4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商务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39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5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647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科学研究和技术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10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12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42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896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研究与试验发展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82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92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1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846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专业技术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43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28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6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455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科技推广和应用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93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4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338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水利环境和公共设施管理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50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1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23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水利管理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生态保护和环境治理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68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0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88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84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公共设施管理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51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19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居民服务、修理和其他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76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7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89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363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居民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57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6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81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机动车、电子产品和日用产品修理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224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69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2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06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其他服务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94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4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2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3779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教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01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4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32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教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01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4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32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卫生和社会工作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88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40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0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531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卫生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105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7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0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7341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社会工作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200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文化、体育和娱乐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23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0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7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696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新闻出版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7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112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国民经济行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高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中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低位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平均数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广播、电视、电影和影视录音制作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1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7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145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文化艺术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1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5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1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4093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体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167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4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0584</w:t>
            </w:r>
          </w:p>
        </w:tc>
      </w:tr>
      <w:tr>
        <w:trPr>
          <w:trHeight w:val="340" w:hRule="exac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娱乐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55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96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3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4771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没有采集到的样本数据为零。</w:t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附件</w:t>
      </w:r>
      <w:r>
        <w:rPr>
          <w:rFonts w:eastAsia="黑体;SimHei" w:ascii="黑体;SimHei" w:hAnsi="黑体;SimHei"/>
          <w:sz w:val="32"/>
          <w:szCs w:val="30"/>
        </w:rPr>
        <w:t>3</w:t>
      </w:r>
    </w:p>
    <w:p>
      <w:pPr>
        <w:pStyle w:val="Normal"/>
        <w:spacing w:lineRule="exact" w:line="620"/>
        <w:jc w:val="center"/>
        <w:textAlignment w:val="baseline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分学历工资价位</w:t>
      </w:r>
    </w:p>
    <w:p>
      <w:pPr>
        <w:pStyle w:val="Normal"/>
        <w:spacing w:lineRule="exact" w:line="560"/>
        <w:jc w:val="right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ascii="仿宋_GB2312;微软雅黑" w:hAnsi="仿宋_GB2312;微软雅黑" w:eastAsia="仿宋_GB2312;微软雅黑"/>
          <w:sz w:val="32"/>
          <w:szCs w:val="30"/>
        </w:rPr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91"/>
        <w:gridCol w:w="1190"/>
        <w:gridCol w:w="1190"/>
        <w:gridCol w:w="1190"/>
      </w:tblGrid>
      <w:tr>
        <w:trPr>
          <w:trHeight w:val="567" w:hRule="exac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学  历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高位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中位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低位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平均数</w:t>
            </w:r>
          </w:p>
        </w:tc>
      </w:tr>
      <w:tr>
        <w:trPr>
          <w:trHeight w:val="567" w:hRule="exac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研究生及以上学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25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9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8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8532</w:t>
            </w:r>
          </w:p>
        </w:tc>
      </w:tr>
      <w:tr>
        <w:trPr>
          <w:trHeight w:val="567" w:hRule="exac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大学本科学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83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325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4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8259</w:t>
            </w:r>
          </w:p>
        </w:tc>
      </w:tr>
      <w:tr>
        <w:trPr>
          <w:trHeight w:val="567" w:hRule="exac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大专学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1437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35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25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4418</w:t>
            </w:r>
          </w:p>
        </w:tc>
      </w:tr>
      <w:tr>
        <w:trPr>
          <w:trHeight w:val="567" w:hRule="exac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高中、中专或技校学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355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86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66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550</w:t>
            </w:r>
          </w:p>
        </w:tc>
      </w:tr>
      <w:tr>
        <w:trPr>
          <w:trHeight w:val="567" w:hRule="exac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初中及以下学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38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69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852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附件</w:t>
      </w:r>
      <w:r>
        <w:rPr>
          <w:rFonts w:eastAsia="黑体;SimHei" w:ascii="黑体;SimHei" w:hAnsi="黑体;SimHei"/>
          <w:sz w:val="32"/>
          <w:szCs w:val="30"/>
        </w:rPr>
        <w:t>4</w:t>
      </w:r>
    </w:p>
    <w:p>
      <w:pPr>
        <w:pStyle w:val="Normal"/>
        <w:spacing w:lineRule="exact" w:line="620"/>
        <w:jc w:val="center"/>
        <w:textAlignment w:val="baseline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人力资源市场求职热门工种工资价位</w:t>
      </w:r>
    </w:p>
    <w:p>
      <w:pPr>
        <w:pStyle w:val="Normal"/>
        <w:spacing w:lineRule="exact" w:line="560"/>
        <w:jc w:val="right"/>
        <w:textAlignment w:val="baseline"/>
        <w:rPr/>
      </w:pPr>
      <w:r>
        <w:rPr/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126"/>
        <w:gridCol w:w="1125"/>
        <w:gridCol w:w="1126"/>
        <w:gridCol w:w="1125"/>
      </w:tblGrid>
      <w:tr>
        <w:trPr>
          <w:trHeight w:val="397" w:hRule="exac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职业名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高位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中位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低位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平均数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财务经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4571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66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0228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行政、人事经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47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09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0029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销售和营销经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843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6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9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7084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餐厅、客房经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130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4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206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0403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机械设计工程技术人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37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63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83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4106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机械制造工程技术人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71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3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5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3185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计算机软件技术人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57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4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661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1391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建筑设计工程技术人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560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96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38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9813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土木建筑工程技术人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18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9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16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6799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质量工程技术人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85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82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8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797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企业人力资源管理师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44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84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43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0600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出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543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3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87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248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会计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1222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89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5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6095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装潢美术设计人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953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14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398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2289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文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7959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9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55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066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收银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78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68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0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384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采购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933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6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09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859</w:t>
            </w:r>
          </w:p>
        </w:tc>
      </w:tr>
      <w:tr>
        <w:trPr>
          <w:trHeight w:val="397" w:hRule="exac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汽车驾驶员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670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6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96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7930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/>
          <w:sz w:val="32"/>
          <w:szCs w:val="30"/>
        </w:rPr>
      </w:pPr>
      <w:r>
        <w:rPr>
          <w:rFonts w:ascii="黑体;SimHei" w:hAnsi="黑体;SimHei" w:eastAsia="黑体;SimHei"/>
          <w:sz w:val="32"/>
          <w:szCs w:val="30"/>
        </w:rPr>
        <w:t>附件</w:t>
      </w:r>
      <w:r>
        <w:rPr>
          <w:rFonts w:eastAsia="黑体;SimHei" w:ascii="黑体;SimHei" w:hAnsi="黑体;SimHei"/>
          <w:sz w:val="32"/>
          <w:szCs w:val="30"/>
        </w:rPr>
        <w:t>5</w:t>
      </w:r>
    </w:p>
    <w:p>
      <w:pPr>
        <w:pStyle w:val="Normal"/>
        <w:spacing w:lineRule="exact" w:line="620"/>
        <w:jc w:val="center"/>
        <w:textAlignment w:val="baseline"/>
        <w:rPr/>
      </w:pPr>
      <w:r>
        <w:rPr/>
        <w:t>2014</w:t>
      </w:r>
      <w:r>
        <w:rPr/>
        <w:t>年家政服务业工资价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736"/>
        <w:gridCol w:w="1736"/>
      </w:tblGrid>
      <w:tr>
        <w:trPr>
          <w:trHeight w:val="295" w:hRule="exac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工        种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单位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工资价位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一、家庭钟点工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小时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7-2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二、新居清洁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-5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三、清洁玻璃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⒈</w:t>
            </w:r>
            <w:r>
              <w:rPr>
                <w:rFonts w:cs="Arial" w:ascii="宋体;SimSun" w:hAnsi="宋体;SimSun"/>
                <w:kern w:val="0"/>
                <w:sz w:val="20"/>
              </w:rPr>
              <w:t>1-3</w:t>
            </w:r>
            <w:r>
              <w:rPr>
                <w:rFonts w:ascii="宋体;SimSun" w:hAnsi="宋体;SimSun" w:cs="Arial"/>
                <w:kern w:val="0"/>
                <w:sz w:val="20"/>
              </w:rPr>
              <w:t>楼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-1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⒉</w:t>
            </w:r>
            <w:r>
              <w:rPr>
                <w:rFonts w:cs="Arial" w:ascii="宋体;SimSun" w:hAnsi="宋体;SimSun"/>
                <w:kern w:val="0"/>
                <w:sz w:val="20"/>
              </w:rPr>
              <w:t>4-7</w:t>
            </w:r>
            <w:r>
              <w:rPr>
                <w:rFonts w:ascii="宋体;SimSun" w:hAnsi="宋体;SimSun" w:cs="Arial"/>
                <w:kern w:val="0"/>
                <w:sz w:val="20"/>
              </w:rPr>
              <w:t>楼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-1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⒊</w:t>
            </w:r>
            <w:r>
              <w:rPr>
                <w:rFonts w:cs="Arial" w:ascii="宋体;SimSun" w:hAnsi="宋体;SimSun"/>
                <w:kern w:val="0"/>
                <w:sz w:val="20"/>
              </w:rPr>
              <w:t>8-10</w:t>
            </w:r>
            <w:r>
              <w:rPr>
                <w:rFonts w:ascii="宋体;SimSun" w:hAnsi="宋体;SimSun" w:cs="Arial"/>
                <w:kern w:val="0"/>
                <w:sz w:val="20"/>
              </w:rPr>
              <w:t>楼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-1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⒋</w:t>
            </w:r>
            <w:r>
              <w:rPr>
                <w:rFonts w:cs="Arial" w:ascii="宋体;SimSun" w:hAnsi="宋体;SimSun"/>
                <w:kern w:val="0"/>
                <w:sz w:val="20"/>
              </w:rPr>
              <w:t>11-15</w:t>
            </w:r>
            <w:r>
              <w:rPr>
                <w:rFonts w:ascii="宋体;SimSun" w:hAnsi="宋体;SimSun" w:cs="Arial"/>
                <w:kern w:val="0"/>
                <w:sz w:val="20"/>
              </w:rPr>
              <w:t>楼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-1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⒌</w:t>
            </w:r>
            <w:r>
              <w:rPr>
                <w:rFonts w:cs="Arial" w:ascii="宋体;SimSun" w:hAnsi="宋体;SimSun"/>
                <w:kern w:val="0"/>
                <w:sz w:val="20"/>
              </w:rPr>
              <w:t>16-19</w:t>
            </w:r>
            <w:r>
              <w:rPr>
                <w:rFonts w:ascii="宋体;SimSun" w:hAnsi="宋体;SimSun" w:cs="Arial"/>
                <w:kern w:val="0"/>
                <w:sz w:val="20"/>
              </w:rPr>
              <w:t>楼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-1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⒍</w:t>
            </w:r>
            <w:r>
              <w:rPr>
                <w:rFonts w:cs="Arial" w:ascii="宋体;SimSun" w:hAnsi="宋体;SimSun"/>
                <w:kern w:val="0"/>
                <w:sz w:val="20"/>
              </w:rPr>
              <w:t>20</w:t>
            </w:r>
            <w:r>
              <w:rPr>
                <w:rFonts w:ascii="宋体;SimSun" w:hAnsi="宋体;SimSun" w:cs="Arial"/>
                <w:kern w:val="0"/>
                <w:sz w:val="20"/>
              </w:rPr>
              <w:t>楼以上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-1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四、家政服务员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⒈</w:t>
            </w:r>
            <w:r>
              <w:rPr>
                <w:rFonts w:ascii="宋体;SimSun" w:hAnsi="宋体;SimSun" w:cs="Arial"/>
                <w:kern w:val="0"/>
                <w:sz w:val="20"/>
              </w:rPr>
              <w:t>日常家务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半天、</w:t>
            </w:r>
            <w:r>
              <w:rPr>
                <w:rFonts w:cs="Arial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Arial"/>
                <w:kern w:val="0"/>
                <w:sz w:val="20"/>
              </w:rPr>
              <w:t>平方米以内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000-13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⒉</w:t>
            </w:r>
            <w:r>
              <w:rPr>
                <w:rFonts w:ascii="宋体;SimSun" w:hAnsi="宋体;SimSun" w:cs="Arial"/>
                <w:kern w:val="0"/>
                <w:sz w:val="20"/>
              </w:rPr>
              <w:t>日常家务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半天、</w:t>
            </w:r>
            <w:r>
              <w:rPr>
                <w:rFonts w:cs="Arial" w:ascii="宋体;SimSun" w:hAnsi="宋体;SimSun"/>
                <w:kern w:val="0"/>
                <w:sz w:val="20"/>
              </w:rPr>
              <w:t>100-200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00-17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⒊</w:t>
            </w:r>
            <w:r>
              <w:rPr>
                <w:rFonts w:ascii="宋体;SimSun" w:hAnsi="宋体;SimSun" w:cs="Arial"/>
                <w:kern w:val="0"/>
                <w:sz w:val="20"/>
              </w:rPr>
              <w:t>日常家务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全天、</w:t>
            </w:r>
            <w:r>
              <w:rPr>
                <w:rFonts w:cs="Arial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00-26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⒋</w:t>
            </w:r>
            <w:r>
              <w:rPr>
                <w:rFonts w:ascii="宋体;SimSun" w:hAnsi="宋体;SimSun" w:cs="Arial"/>
                <w:kern w:val="0"/>
                <w:sz w:val="20"/>
              </w:rPr>
              <w:t>中级家政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全天、</w:t>
            </w:r>
            <w:r>
              <w:rPr>
                <w:rFonts w:cs="Arial" w:ascii="宋体;SimSun" w:hAnsi="宋体;SimSun"/>
                <w:kern w:val="0"/>
                <w:sz w:val="20"/>
              </w:rPr>
              <w:t>100-150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600-28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⒌</w:t>
            </w:r>
            <w:r>
              <w:rPr>
                <w:rFonts w:ascii="宋体;SimSun" w:hAnsi="宋体;SimSun" w:cs="Arial"/>
                <w:kern w:val="0"/>
                <w:sz w:val="20"/>
              </w:rPr>
              <w:t>中级家务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全天、</w:t>
            </w:r>
            <w:r>
              <w:rPr>
                <w:rFonts w:cs="Arial" w:ascii="宋体;SimSun" w:hAnsi="宋体;SimSun"/>
                <w:kern w:val="0"/>
                <w:sz w:val="20"/>
              </w:rPr>
              <w:t>150-200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600-30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⒍</w:t>
            </w:r>
            <w:r>
              <w:rPr>
                <w:rFonts w:ascii="宋体;SimSun" w:hAnsi="宋体;SimSun" w:cs="Arial"/>
                <w:kern w:val="0"/>
                <w:sz w:val="20"/>
              </w:rPr>
              <w:t>高级家政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全天、</w:t>
            </w:r>
            <w:r>
              <w:rPr>
                <w:rFonts w:cs="Arial" w:ascii="宋体;SimSun" w:hAnsi="宋体;SimSun"/>
                <w:kern w:val="0"/>
                <w:sz w:val="20"/>
              </w:rPr>
              <w:t>200-250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-32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⒎</w:t>
            </w:r>
            <w:r>
              <w:rPr>
                <w:rFonts w:ascii="宋体;SimSun" w:hAnsi="宋体;SimSun" w:cs="Arial"/>
                <w:kern w:val="0"/>
                <w:sz w:val="20"/>
              </w:rPr>
              <w:t>高级家政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全天、</w:t>
            </w:r>
            <w:r>
              <w:rPr>
                <w:rFonts w:cs="Arial" w:ascii="宋体;SimSun" w:hAnsi="宋体;SimSun"/>
                <w:kern w:val="0"/>
                <w:sz w:val="20"/>
              </w:rPr>
              <w:t>250-300</w:t>
            </w:r>
            <w:r>
              <w:rPr>
                <w:rFonts w:ascii="宋体;SimSun" w:hAnsi="宋体;SimSun" w:cs="Arial"/>
                <w:kern w:val="0"/>
                <w:sz w:val="20"/>
              </w:rPr>
              <w:t>平方米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200-35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⒏</w:t>
            </w:r>
            <w:r>
              <w:rPr>
                <w:rFonts w:ascii="宋体;SimSun" w:hAnsi="宋体;SimSun" w:cs="Arial"/>
                <w:kern w:val="0"/>
                <w:sz w:val="20"/>
              </w:rPr>
              <w:t>高级家政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全天、</w:t>
            </w:r>
            <w:r>
              <w:rPr>
                <w:rFonts w:cs="Arial" w:ascii="宋体;SimSun" w:hAnsi="宋体;SimSun"/>
                <w:kern w:val="0"/>
                <w:sz w:val="20"/>
              </w:rPr>
              <w:t>300</w:t>
            </w:r>
            <w:r>
              <w:rPr>
                <w:rFonts w:ascii="宋体;SimSun" w:hAnsi="宋体;SimSun" w:cs="Arial"/>
                <w:kern w:val="0"/>
                <w:sz w:val="20"/>
              </w:rPr>
              <w:t>平方米以上或外籍家政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00-40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五、月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⒈</w:t>
            </w:r>
            <w:r>
              <w:rPr>
                <w:rFonts w:ascii="宋体;SimSun" w:hAnsi="宋体;SimSun" w:cs="Arial"/>
                <w:kern w:val="0"/>
                <w:sz w:val="20"/>
              </w:rPr>
              <w:t>初级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白天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20"/>
              </w:rPr>
              <w:t>初级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住宿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⒉</w:t>
            </w:r>
            <w:r>
              <w:rPr>
                <w:rFonts w:ascii="宋体;SimSun" w:hAnsi="宋体;SimSun" w:cs="Arial"/>
                <w:kern w:val="0"/>
                <w:sz w:val="20"/>
              </w:rPr>
              <w:t>中级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白天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0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20"/>
              </w:rPr>
              <w:t>中级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住宿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5000-60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⒊</w:t>
            </w:r>
            <w:r>
              <w:rPr>
                <w:rFonts w:ascii="宋体;SimSun" w:hAnsi="宋体;SimSun" w:cs="Arial"/>
                <w:kern w:val="0"/>
                <w:sz w:val="20"/>
              </w:rPr>
              <w:t>高级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白天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45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20"/>
              </w:rPr>
              <w:t>高级</w:t>
            </w:r>
            <w:r>
              <w:rPr>
                <w:rFonts w:cs="Arial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</w:rPr>
              <w:t>住宿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000-100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六、幼儿看护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⒈</w:t>
            </w:r>
            <w:r>
              <w:rPr>
                <w:rFonts w:ascii="宋体;SimSun" w:hAnsi="宋体;SimSun" w:cs="Arial"/>
                <w:kern w:val="0"/>
                <w:sz w:val="20"/>
              </w:rPr>
              <w:t>幼儿看护加做家务</w:t>
            </w:r>
            <w:r>
              <w:rPr>
                <w:rFonts w:cs="Arial" w:ascii="宋体;SimSun" w:hAnsi="宋体;SimSun"/>
                <w:kern w:val="0"/>
                <w:sz w:val="20"/>
              </w:rPr>
              <w:t>(100</w:t>
            </w:r>
            <w:r>
              <w:rPr>
                <w:rFonts w:ascii="宋体;SimSun" w:hAnsi="宋体;SimSun" w:cs="Arial"/>
                <w:kern w:val="0"/>
                <w:sz w:val="20"/>
              </w:rPr>
              <w:t>平方米以内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800-30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⒉</w:t>
            </w:r>
            <w:r>
              <w:rPr>
                <w:rFonts w:ascii="宋体;SimSun" w:hAnsi="宋体;SimSun" w:cs="Arial"/>
                <w:kern w:val="0"/>
                <w:sz w:val="20"/>
              </w:rPr>
              <w:t>幼儿看护加做家务</w:t>
            </w:r>
            <w:r>
              <w:rPr>
                <w:rFonts w:cs="Arial" w:ascii="宋体;SimSun" w:hAnsi="宋体;SimSun"/>
                <w:kern w:val="0"/>
                <w:sz w:val="20"/>
              </w:rPr>
              <w:t>(100-150</w:t>
            </w:r>
            <w:r>
              <w:rPr>
                <w:rFonts w:ascii="宋体;SimSun" w:hAnsi="宋体;SimSun" w:cs="Arial"/>
                <w:kern w:val="0"/>
                <w:sz w:val="20"/>
              </w:rPr>
              <w:t>平方米以内</w:t>
            </w:r>
            <w:r>
              <w:rPr>
                <w:rFonts w:cs="Arial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5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七、家庭护工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⒈</w:t>
            </w:r>
            <w:r>
              <w:rPr>
                <w:rFonts w:ascii="宋体;SimSun" w:hAnsi="宋体;SimSun" w:cs="Arial"/>
                <w:kern w:val="0"/>
                <w:sz w:val="20"/>
              </w:rPr>
              <w:t>被护理人能自理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000-22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⒉</w:t>
            </w:r>
            <w:r>
              <w:rPr>
                <w:rFonts w:ascii="宋体;SimSun" w:hAnsi="宋体;SimSun" w:cs="Arial"/>
                <w:kern w:val="0"/>
                <w:sz w:val="20"/>
              </w:rPr>
              <w:t>被护理人半自理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2500-27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⒊</w:t>
            </w:r>
            <w:r>
              <w:rPr>
                <w:rFonts w:ascii="宋体;SimSun" w:hAnsi="宋体;SimSun" w:cs="Arial"/>
                <w:kern w:val="0"/>
                <w:sz w:val="20"/>
              </w:rPr>
              <w:t>被护理人不能自理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月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3000-350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八、医院护工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　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⒈</w:t>
            </w:r>
            <w:r>
              <w:rPr>
                <w:rFonts w:cs="Arial" w:ascii="宋体;SimSun" w:hAnsi="宋体;SimSun"/>
                <w:kern w:val="0"/>
                <w:sz w:val="20"/>
              </w:rPr>
              <w:t>24</w:t>
            </w:r>
            <w:r>
              <w:rPr>
                <w:rFonts w:ascii="宋体;SimSun" w:hAnsi="宋体;SimSun" w:cs="Arial"/>
                <w:kern w:val="0"/>
                <w:sz w:val="20"/>
              </w:rPr>
              <w:t>小时护理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日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120-180</w:t>
            </w:r>
          </w:p>
        </w:tc>
      </w:tr>
      <w:tr>
        <w:trPr>
          <w:trHeight w:val="295" w:hRule="exact"/>
        </w:trPr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⒉</w:t>
            </w:r>
            <w:r>
              <w:rPr>
                <w:rFonts w:cs="Arial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Arial"/>
                <w:kern w:val="0"/>
                <w:sz w:val="20"/>
              </w:rPr>
              <w:t>小时护理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元</w:t>
            </w:r>
            <w:r>
              <w:rPr>
                <w:rFonts w:cs="Arial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</w:rPr>
              <w:t>日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cs="Arial" w:ascii="宋体;SimSun" w:hAnsi="宋体;SimSun"/>
                <w:kern w:val="0"/>
                <w:sz w:val="20"/>
              </w:rPr>
              <w:t>80-100</w:t>
            </w:r>
          </w:p>
        </w:tc>
      </w:tr>
    </w:tbl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spacing w:lineRule="exact" w:line="560"/>
        <w:ind w:firstLine="4960"/>
        <w:textAlignment w:val="baseline"/>
        <w:rPr>
          <w:rFonts w:ascii="仿宋_GB2312;微软雅黑" w:hAnsi="仿宋_GB2312;微软雅黑" w:eastAsia="仿宋_GB2312;微软雅黑"/>
          <w:sz w:val="32"/>
          <w:szCs w:val="30"/>
        </w:rPr>
      </w:pPr>
      <w:r>
        <w:rPr>
          <w:rFonts w:eastAsia="仿宋_GB2312;微软雅黑" w:ascii="仿宋_GB2312;微软雅黑" w:hAnsi="仿宋_GB2312;微软雅黑"/>
          <w:sz w:val="32"/>
          <w:szCs w:val="3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exact" w:line="560"/>
        <w:ind w:firstLine="280"/>
        <w:textAlignment w:val="baseline"/>
        <w:rPr/>
      </w:pPr>
      <w:r>
        <w:rPr>
          <w:rFonts w:ascii="仿宋" w:hAnsi="仿宋" w:cs="仿宋_GB2312;微软雅黑" w:eastAsia="仿宋"/>
          <w:sz w:val="28"/>
          <w:szCs w:val="28"/>
        </w:rPr>
        <w:t xml:space="preserve">沈阳市人力资源和社会保障局办公室        </w:t>
      </w:r>
      <w:r>
        <w:rPr>
          <w:rFonts w:eastAsia="仿宋" w:cs="仿宋_GB2312;微软雅黑" w:ascii="仿宋" w:hAnsi="仿宋"/>
          <w:sz w:val="28"/>
          <w:szCs w:val="28"/>
        </w:rPr>
        <w:t>2014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8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29</w:t>
      </w:r>
      <w:r>
        <w:rPr>
          <w:rFonts w:ascii="仿宋" w:hAnsi="仿宋" w:cs="仿宋_GB2312;微软雅黑" w:eastAsia="仿宋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237615</wp:posOffset>
              </wp:positionH>
              <wp:positionV relativeFrom="paragraph">
                <wp:posOffset>-34290</wp:posOffset>
              </wp:positionV>
              <wp:extent cx="6521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-2.7pt;mso-position-vertical-relative:text;margin-left:9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809615</wp:posOffset>
              </wp:positionH>
              <wp:positionV relativeFrom="paragraph">
                <wp:posOffset>-34290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-2.7pt;mso-position-vertical-relative:text;margin-left:4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沈人社发（会）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4:00Z</dcterms:created>
  <dc:creator>rsj</dc:creator>
  <dc:description/>
  <cp:keywords/>
  <dc:language>en-US</dc:language>
  <cp:lastModifiedBy>admin</cp:lastModifiedBy>
  <cp:lastPrinted>2014-08-14T15:17:00Z</cp:lastPrinted>
  <dcterms:modified xsi:type="dcterms:W3CDTF">2014-09-01T03:46:00Z</dcterms:modified>
  <cp:revision>19</cp:revision>
  <dc:subject/>
  <dc:title>关于落实义务教育学校教师工资保障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